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Match Analysis Schedule Interpretation</w:t>
      </w:r>
    </w:p>
    <w:p>
      <w:pPr>
        <w:pStyle w:val="Normal"/>
        <w:jc w:val="both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TextBody"/>
        <w:rPr/>
      </w:pPr>
      <w:r>
        <w:rPr/>
        <w:t>For each match analysis schedule below, you should state what this says about the performer’s fitness levels, involvement in the game and possible playing position.  Explain your answe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06625</wp:posOffset>
                </wp:positionV>
                <wp:extent cx="4648835" cy="1830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835" cy="183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0"/>
                              <w:gridCol w:w="1318"/>
                              <w:gridCol w:w="1318"/>
                              <w:gridCol w:w="1318"/>
                              <w:gridCol w:w="1318"/>
                              <w:gridCol w:w="1179"/>
                            </w:tblGrid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ime (mins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tanding Still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Walking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Jogging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Mid-Pace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prin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0-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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-2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-3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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0-4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0-5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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0-6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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0-7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05pt;height:144.15pt;mso-wrap-distance-left:9pt;mso-wrap-distance-right:9pt;mso-wrap-distance-top:0pt;mso-wrap-distance-bottom:0pt;margin-top:173.75pt;mso-position-vertical-relative:page;margin-left:5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0"/>
                        <w:gridCol w:w="1318"/>
                        <w:gridCol w:w="1318"/>
                        <w:gridCol w:w="1318"/>
                        <w:gridCol w:w="1318"/>
                        <w:gridCol w:w="1179"/>
                      </w:tblGrid>
                      <w:tr>
                        <w:trPr>
                          <w:trHeight w:val="194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Time (mins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tanding Still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Walking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Jogging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Mid-Pace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printing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0-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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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-2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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-3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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0-4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0-5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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0-6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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0-7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321425</wp:posOffset>
                </wp:positionV>
                <wp:extent cx="4535805" cy="1821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5805" cy="182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"/>
                              <w:gridCol w:w="1286"/>
                              <w:gridCol w:w="1286"/>
                              <w:gridCol w:w="1286"/>
                              <w:gridCol w:w="1286"/>
                              <w:gridCol w:w="1150"/>
                            </w:tblGrid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ime (mins)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tanding Still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Walking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Jogging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Mid-Pac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prin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0-1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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-2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-3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0-4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0-5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0-6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0-7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15pt;height:143.4pt;mso-wrap-distance-left:9pt;mso-wrap-distance-right:9pt;mso-wrap-distance-top:0pt;mso-wrap-distance-bottom:0pt;margin-top:497.75pt;mso-position-vertical-relative:page;margin-left:6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9"/>
                        <w:gridCol w:w="1286"/>
                        <w:gridCol w:w="1286"/>
                        <w:gridCol w:w="1286"/>
                        <w:gridCol w:w="1286"/>
                        <w:gridCol w:w="1150"/>
                      </w:tblGrid>
                      <w:tr>
                        <w:trPr>
                          <w:trHeight w:val="192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Time (mins)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tanding Still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Walking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Jogging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Mid-Pac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printing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0-1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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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-2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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-3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0-4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0-5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0-6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0-7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492125</wp:posOffset>
                </wp:positionV>
                <wp:extent cx="4648835" cy="17367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835" cy="173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0"/>
                              <w:gridCol w:w="1318"/>
                              <w:gridCol w:w="1318"/>
                              <w:gridCol w:w="1318"/>
                              <w:gridCol w:w="1318"/>
                              <w:gridCol w:w="1179"/>
                            </w:tblGrid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ime (mins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tanding Still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Walking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Jogging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Mid-Pace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prin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0-1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-2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-3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0-4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0-5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0-6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0-70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05pt;height:136.75pt;mso-wrap-distance-left:9pt;mso-wrap-distance-right:9pt;mso-wrap-distance-top:0pt;mso-wrap-distance-bottom:0pt;margin-top:38.75pt;mso-position-vertical-relative:page;margin-left:5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0"/>
                        <w:gridCol w:w="1318"/>
                        <w:gridCol w:w="1318"/>
                        <w:gridCol w:w="1318"/>
                        <w:gridCol w:w="1318"/>
                        <w:gridCol w:w="1179"/>
                      </w:tblGrid>
                      <w:tr>
                        <w:trPr>
                          <w:trHeight w:val="194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Time (mins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tanding Still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Walking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Jogging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Mid-Pace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printing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0-1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-2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-3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0-4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0-5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0-6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0-70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3:19:00Z</dcterms:created>
  <dc:creator>CarmichaelMA</dc:creator>
  <dc:description/>
  <cp:keywords/>
  <dc:language>en-US</dc:language>
  <cp:lastModifiedBy>CARMICHAELMA</cp:lastModifiedBy>
  <cp:lastPrinted>2007-08-31T15:32:00Z</cp:lastPrinted>
  <dcterms:modified xsi:type="dcterms:W3CDTF">2009-09-15T13:19:00Z</dcterms:modified>
  <cp:revision>2</cp:revision>
  <dc:subject/>
  <dc:title>Match Analysis Schedule Interpretation</dc:title>
</cp:coreProperties>
</file>